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893060" cy="2371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060" cy="237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92425" cy="2371090"/>
                                  <wp:effectExtent l="0" t="0" r="0" b="0"/>
                                  <wp:docPr id="2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2425" cy="237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8pt;height:186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892425" cy="2371090"/>
                            <wp:effectExtent l="0" t="0" r="0" b="0"/>
                            <wp:docPr id="3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2425" cy="237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2349500</wp:posOffset>
                </wp:positionV>
                <wp:extent cx="2916555" cy="3714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655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от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________________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5pt;height:29.25pt;mso-wrap-distance-left:9.05pt;mso-wrap-distance-right:9.05pt;mso-wrap-distance-top:0pt;mso-wrap-distance-bottom:0pt;margin-top:18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от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________________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№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436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постановление Администрации городского округа Похвистнево от 25.08.2023 №985 «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Выдача разрешения (продление, переоформление) на право организации розничного рынка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оответствии с Федеральными законами от 06.10.2003 №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Законом Самарской области от 03.10.2014 №89-ГД «О представлении в Самарской области государственных и муниципальных услуг по экстерриториальному принципу», постановлением Администрации городского округа Похвистнево от 11.10.2019 №1055 «Об утверждении порядка разработки и утверждения административных регламентов предоставления муниципальных услуг»,Федеральным законом от 08.08.2024 №259-ФЗ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 руководствуясь ст.23 Устава городского округа Похвистнево Самарской области, Администрация городского округа Похвистнево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постановление Администрации городского округа Похвистнево от 25.08.2023 № 985 «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8"/>
          <w:szCs w:val="28"/>
        </w:rPr>
        <w:t>«Выдача разрешения (продление, переоформление) на право организации розничного рынка» следующие изменения:</w:t>
      </w:r>
    </w:p>
    <w:p>
      <w:pPr>
        <w:pStyle w:val="Normal"/>
        <w:spacing w:lineRule="auto" w:line="240" w:before="0" w:after="0"/>
        <w:ind w:left="11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4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3 п.2.6 исключить слова «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»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4 п.2.6. исключить слова «и данные документа о постановке юридического лица на учет в налоговом органе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 Опубликовать настоящее постановление в газете «Похвистневский вестник» и разместить на портале государственных и муниципальных услуг и на официальном сайте Администрации городского округа Похвистнев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 Настоящее постановление вступает в силу со дня его опубликова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городского округа</w:t>
        <w:tab/>
        <w:tab/>
        <w:tab/>
        <w:tab/>
        <w:tab/>
        <w:t xml:space="preserve">      С.П.Поп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Б.Ерендеев 23626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465"/>
      </w:pPr>
      <w:rPr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44" w:hanging="44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2" w:hanging="44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2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3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34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2:15:00Z</dcterms:created>
  <dc:creator>Александр Якушкин</dc:creator>
  <dc:description/>
  <cp:keywords/>
  <dc:language>en-US</dc:language>
  <cp:lastModifiedBy>Ремизова Елена Олеговна</cp:lastModifiedBy>
  <cp:lastPrinted>2026-02-11T09:15:00Z</cp:lastPrinted>
  <dcterms:modified xsi:type="dcterms:W3CDTF">2026-02-11T05:17:00Z</dcterms:modified>
  <cp:revision>7</cp:revision>
  <dc:subject/>
  <dc:title/>
</cp:coreProperties>
</file>